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6582023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9899425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30118439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